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  <w:t>Depth and Complexity Iconic Promp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19785</wp:posOffset>
                </wp:positionV>
                <wp:extent cx="5955030" cy="918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918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7"/>
                              <w:gridCol w:w="2031"/>
                              <w:gridCol w:w="2658"/>
                              <w:gridCol w:w="2472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epth &amp; Complex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8"/>
                                    </w:rPr>
                                    <w:t>Icon</w:t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8"/>
                                    </w:rPr>
                                    <w:t>Definition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sz w:val="28"/>
                                    </w:rPr>
                                    <w:t>Ex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lang w:val="en-US" w:eastAsia="en-US"/>
                                    </w:rPr>
                                    <w:object w:dxaOrig="719" w:dyaOrig="38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44pt;margin-top:13.25pt;width:57.6pt;height:24.9pt;mso-wrap-distance-left:9.05pt;mso-wrap-distance-right:9.05pt;mso-position-horizontal-relative:margin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2057882295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Language of the Disciplin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vocabulary terms are specific to the content or discipline?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Tools Jargon Ic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crony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pecial phra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Terms Sla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bbrevi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0080" cy="457200"/>
                                        <wp:effectExtent l="0" t="0" r="0" b="0"/>
                                        <wp:docPr id="2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08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are the defining features or characteristics? Find examples and evidence to support opinions and ideas.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Facto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ttribu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Variab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stinguishing Tra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0080" cy="457200"/>
                                        <wp:effectExtent l="0" t="0" r="0" b="0"/>
                                        <wp:docPr id="3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08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attern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elements reoccur? What is the sequence or order of events? Make predictions based on past events.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edictabil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Repet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Unanswered Questions</w:t>
                                    <w:drawing>
                                      <wp:inline distT="0" distB="0" distL="0" distR="0">
                                        <wp:extent cx="731520" cy="328930"/>
                                        <wp:effectExtent l="0" t="0" r="0" b="0"/>
                                        <wp:docPr id="4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9" t="-110" r="-49" b="-1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1520" cy="328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information is unclear, missing, or unavailabl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evidence do you need? What has not yet been proven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issing Pa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ncomplete Ide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screpanci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Unresolved iss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mbigu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2960" cy="457200"/>
                                        <wp:effectExtent l="0" t="0" r="0" b="0"/>
                                        <wp:docPr id="5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" t="-24" r="-11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Rule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structure underlies this subject? What guidelines or regulations affect it? What hierarchy or ordering principle is at work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truc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Or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Reas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Explan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lassif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Because…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0080" cy="365760"/>
                                        <wp:effectExtent l="0" t="0" r="0" b="0"/>
                                        <wp:docPr id="6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080" cy="365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rend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Note factors (Social Economic, Political, Geographic) that cause events to occur. Identify patterns of change over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nflu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Forces Dire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ourse of 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nd Forec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1520" cy="640080"/>
                                        <wp:effectExtent l="0" t="0" r="0" b="0"/>
                                        <wp:docPr id="7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152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thic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What moral principles are involved in this subject? What controversies exist? What arguments could emerge from a study of this topic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Values Mor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o and C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Bias Discrimin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ejud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Judg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ffering Opin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oint of Vie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Right and Wro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isd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2960" cy="548640"/>
                                        <wp:effectExtent l="0" t="0" r="0" b="0"/>
                                        <wp:docPr id="8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" t="-17" r="-1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Big Idea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What theory or general statement applies to these ideas? How do these ideas relate to broad concepts such as change, systems, chaos vs. order, etc? What is the main idea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raw conclusions based on evid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ake generaliz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ummari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Theo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incip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ain Id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1520" cy="457200"/>
                                        <wp:effectExtent l="0" t="0" r="0" b="0"/>
                                        <wp:docPr id="9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26" r="-1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152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Across the Discipline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Relate the area of study to other subjects within, between, and across disciplines.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onne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Associ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Integr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Lind Ide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ross-Curricular stu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object w:dxaOrig="575" w:dyaOrig="417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position:absolute;margin-left:136.8pt;margin-top:5.9pt;width:57.6pt;height:43.2pt;mso-wrap-distance-left:9.05pt;mso-wrap-distance-right:9.05pt;mso-position-horizontal-relative:margin;mso-position-vertical-relative:text" filled="f" o:ole="">
                                        <v:imagedata r:id="rId13" o:title=""/>
                                      </v:shape>
                                      <o:OLEObject Type="Embed" ProgID="" ShapeID="ole_rId12" DrawAspect="Content" ObjectID="_1347859764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Changes over Tim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How are elements related in terms of the past, present, and future? How and why do things change? What doesn’t change?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onnecting points in ti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Examining a time peri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Compare and Contr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2960" cy="548640"/>
                                        <wp:effectExtent l="0" t="0" r="0" b="0"/>
                                        <wp:docPr id="10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2" t="-22" r="-12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Different Perspectives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How would others see the situation differently?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ifferent roles and knowled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Opposing viewpoi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723pt;mso-wrap-distance-left:9pt;mso-wrap-distance-right:9pt;mso-wrap-distance-top:0pt;mso-wrap-distance-bottom:0pt;margin-top:64.55pt;mso-position-vertical-relative:page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7"/>
                        <w:gridCol w:w="2031"/>
                        <w:gridCol w:w="2658"/>
                        <w:gridCol w:w="2472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  <w:szCs w:val="18"/>
                              </w:rPr>
                              <w:t>Depth &amp; Complex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</w:rPr>
                              <w:t>Icon</w:t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</w:rPr>
                              <w:t>Definition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8"/>
                              </w:rPr>
                              <w:t>Example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lang w:val="en-US" w:eastAsia="en-US"/>
                              </w:rPr>
                              <w:object w:dxaOrig="719" w:dyaOrig="387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position:absolute;margin-left:144pt;margin-top:13.25pt;width:57.6pt;height:24.9pt;mso-wrap-distance-left:9.05pt;mso-wrap-distance-right:9.05pt;mso-position-horizontal-relative:margin;mso-position-vertical-relative:text" filled="f" o:ole="">
                                  <v:imagedata r:id="rId16" o:title=""/>
                                </v:shape>
                                <o:OLEObject Type="Embed" ProgID="" ShapeID="ole_rId15" DrawAspect="Content" ObjectID="_1555358118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Language of the Disciplin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vocabulary terms are specific to the content or discipline?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ools Jargon Ic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crony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pecial phr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erms Sl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bbreviations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080" cy="457200"/>
                                  <wp:effectExtent l="0" t="0" r="0" b="0"/>
                                  <wp:docPr id="11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Detail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are the defining features or characteristics? Find examples and evidence to support opinions and ideas.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c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ribu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Vari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stinguishing Traits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080" cy="457200"/>
                                  <wp:effectExtent l="0" t="0" r="0" b="0"/>
                                  <wp:docPr id="1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ttern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elements reoccur? What is the sequence or order of events? Make predictions based on past events.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edictabil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epetition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Unanswered Questions</w:t>
                              <w:drawing>
                                <wp:inline distT="0" distB="0" distL="0" distR="0">
                                  <wp:extent cx="731520" cy="328930"/>
                                  <wp:effectExtent l="0" t="0" r="0" b="0"/>
                                  <wp:docPr id="13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9" t="-110" r="-49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information is unclear, missing, or unavailabl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evidence do you need? What has not yet been prove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issing Pa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ncomplete Id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screpanc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nresolved iss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mbiguity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457200"/>
                                  <wp:effectExtent l="0" t="0" r="0" b="0"/>
                                  <wp:docPr id="14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Rule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structure underlies this subject? What guidelines or regulations affect it? What hierarchy or ordering principle is at work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r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xplan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lass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Because…”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080" cy="365760"/>
                                  <wp:effectExtent l="0" t="0" r="0" b="0"/>
                                  <wp:docPr id="15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rend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te factors (Social Economic, Political, Geographic) that cause events to occur. Identify patterns of change over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nflu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orces Dir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urse of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mpare, Contr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nd Forecast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640080"/>
                                  <wp:effectExtent l="0" t="0" r="0" b="0"/>
                                  <wp:docPr id="16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thic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 w:val="32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moral principles are involved in this subject? What controversies exist? What arguments could emerge from a study of this topic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Values Mor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 and C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Bias Discrimin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jud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Judg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ffering Opin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oint of 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ight and Wr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isdom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2960" cy="548640"/>
                                  <wp:effectExtent l="0" t="0" r="0" b="0"/>
                                  <wp:docPr id="1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Big Idea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What theory or general statement applies to these ideas? How do these ideas relate to broad concepts such as change, systems, chaos vs. order, etc? What is the main ide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raw conclusions based on evid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ake generaliz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ummari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he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inci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ain Idea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457200"/>
                                  <wp:effectExtent l="0" t="0" r="0" b="0"/>
                                  <wp:docPr id="18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Across the Discipline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elate the area of study to other subjects within, between, and across disciplines.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nn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ssoci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ntegr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ind Id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ross-Curricular study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object w:dxaOrig="575" w:dyaOrig="417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position:absolute;margin-left:136.8pt;margin-top:5.9pt;width:57.6pt;height:43.2pt;mso-wrap-distance-left:9.05pt;mso-wrap-distance-right:9.05pt;mso-position-horizontal-relative:margin;mso-position-vertical-relative:text" filled="f" o:ole="">
                                  <v:imagedata r:id="rId26" o:title=""/>
                                </v:shape>
                                <o:OLEObject Type="Embed" ProgID="" ShapeID="ole_rId25" DrawAspect="Content" ObjectID="_1480183594" r:id="rId2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Changes over Tim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ow are elements related in terms of the past, present, and future? How and why do things change? What doesn’t change?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nnecting points in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xamining a time peri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mpare and Contrast</w:t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2960" cy="548640"/>
                                  <wp:effectExtent l="0" t="0" r="0" b="0"/>
                                  <wp:docPr id="19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ifferent Perspectives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How would others see the situation differently?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fferent roles and knowled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pposing viewpo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8"/>
      <w:szCs w:val="20"/>
      <w:lang w:val="en-US" w:eastAsia="en-US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sz w:val="20"/>
      <w:szCs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4.bin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02:00Z</dcterms:created>
  <dc:creator>MSU-IIT</dc:creator>
  <dc:description/>
  <cp:keywords/>
  <dc:language>en-US</dc:language>
  <cp:lastModifiedBy>ASUS P5PE-VM</cp:lastModifiedBy>
  <dcterms:modified xsi:type="dcterms:W3CDTF">2010-06-12T00:02:00Z</dcterms:modified>
  <cp:revision>2</cp:revision>
  <dc:subject/>
  <dc:title/>
</cp:coreProperties>
</file>